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2374"/>
      </w:tblGrid>
      <w:tr>
        <w:trPr>
          <w:trHeight w:val="801" w:hRule="atLeast"/>
        </w:trPr>
        <w:tc>
          <w:tcPr>
            <w:tcW w:w="957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96875" cy="648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П О С Т А Н О В Л Е Н И Е</w:t>
            </w:r>
          </w:p>
        </w:tc>
      </w:tr>
      <w:tr>
        <w:trPr>
          <w:trHeight w:val="1012" w:hRule="atLeast"/>
        </w:trPr>
        <w:tc>
          <w:tcPr>
            <w:tcW w:w="9570" w:type="dxa"/>
            <w:gridSpan w:val="3"/>
            <w:tcBorders/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ОРДИ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ЕРМСКОГО КРАЯ</w:t>
            </w:r>
          </w:p>
        </w:tc>
      </w:tr>
      <w:tr>
        <w:trPr>
          <w:trHeight w:val="579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b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 проекту решения Дум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инского муниципальн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бюджета Ордин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на 2022 год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3 и 2024 годов»  </w:t>
      </w:r>
      <w:r>
        <w:rPr>
          <w:b/>
        </w:rPr>
        <w:t xml:space="preserve">                              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 с п.2 части 3 статьи 28 Федерального закона от 06.10.2003  № 131-ФЗ «Об общих принципах организации местного самоуправления в Российской Федерации»,  пунктом 2, 3 статьи 15 Устава Ординского муниципального округа, пунктом 15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ложения «О публичных слушаниях в Ординском муниципальном округе», утвержденного решением Думы Ординского муниципального округа от 08.10.2019 № 19, пунктом 12 статьи 33 Положения «О бюджетном процессе в Ординском муниципальном округе», утвержденного решением Думы Ординского муниципального округа от 14.10.2019 № 24, администрация Ординского муниципального округа 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Назначить проведение публичных слушаний по теме: «Обсуждение  проекта бюджета Ординского муниципального округа на 2022 год  и на плановый период 2023 и 2024 годов» на 22 октября 2021 года в 14.00 часов по адресу: с. Орда ул. Советская д. 12, зал заседаний Думы Ординского муниципального округа. 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2. Инициатор проведения публичных слушаний - глава муниципального округа - глава администрации Ординского муниципального округа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ть  срок подачи предложений и замечаний по обсуждаемой теме до 14.00 часов 22 октября 2021 года. Предложения направляются в администрацию Ординского муниципального округа. 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4. Утвердить состав организационного комитета по подготовке и организации публичных слуша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лёхин А.С. - глава муниципального округа - глава администрации Ординского муниципального округа - председатель организационного комит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това У.А. - заместитель главы администрации муниципального округа по социальным вопросам – заместитель председателя организационного комит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рясцин Ю.В. - заместитель главы администрации муниципального округа по вопросам ЖКХ, инфраструктуры и градостроительства  - член организационного комит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Н.В. - руководитель аппарата администрации муниципального округа - член организационного комит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пилова Н.Н. – ведущий специалист отдела по бюджету управления финансов - секретарь организационного комитета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5. Администрации Ординского муниципального округа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опубликовать информацию о назначении публичных слушаний в общественно-политической газете «Верный путь»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опубликовать настоящее постановление и проект решения «Об утверждении бюджета Ординского муниципального округа на 2022 год  и на плановый период 2023 и 2024 годов»  согласно приложению 1 к настоящему постановлению в печатном средстве массовой информации «Официальный бюллетень органов местного самоуправления Ординского муниципального округа»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разместить настоящее постановление и проект решения «Об утверждении бюджета Ординского муниципального округа на 2022 год  и на плановый период 2023и 2024 годов» на официальном сайте Ординского муниципального округа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разместить настоящее постановление и проект решения «Об утверждении бюджета Ординского муниципального округа на 2022 год  и на плановый период 2023 и 2024 годов» в местах официального обнародова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официального обнародования и подлежит размещению на официальном сайте Ординского муниципального округ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>Глава муниципального округа                                                                 А.С. Мелёхин</w:t>
      </w:r>
    </w:p>
    <w:sectPr>
      <w:type w:val="nextPage"/>
      <w:pgSz w:w="11906" w:h="16838"/>
      <w:pgMar w:left="1418" w:right="567" w:gutter="0" w:header="0" w:top="340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36:00Z</dcterms:created>
  <dc:creator>Olga_Shes</dc:creator>
  <dc:description/>
  <cp:keywords/>
  <dc:language>en-US</dc:language>
  <cp:lastModifiedBy>Жёлтышева И.Г.</cp:lastModifiedBy>
  <cp:lastPrinted>2021-10-11T10:21:00Z</cp:lastPrinted>
  <dcterms:modified xsi:type="dcterms:W3CDTF">2021-10-11T05:21:00Z</dcterms:modified>
  <cp:revision>76</cp:revision>
  <dc:subject/>
  <dc:title> </dc:title>
</cp:coreProperties>
</file>